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815969964"/>
            <w:bookmarkStart w:id="1" w:name="__Fieldmark__0_81596996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815969964"/>
            <w:bookmarkStart w:id="3" w:name="__Fieldmark__1_81596996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815969964"/>
            <w:bookmarkStart w:id="5" w:name="__Fieldmark__2_81596996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815969964"/>
            <w:bookmarkStart w:id="7" w:name="__Fieldmark__3_81596996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815969964"/>
            <w:bookmarkStart w:id="9" w:name="__Fieldmark__4_81596996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815969964"/>
            <w:bookmarkStart w:id="11" w:name="__Fieldmark__5_81596996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815969964"/>
            <w:bookmarkStart w:id="13" w:name="__Fieldmark__6_81596996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815969964"/>
            <w:bookmarkStart w:id="15" w:name="__Fieldmark__7_81596996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815969964"/>
            <w:bookmarkStart w:id="17" w:name="__Fieldmark__8_81596996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815969964"/>
            <w:bookmarkStart w:id="19" w:name="__Fieldmark__9_81596996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815969964"/>
            <w:bookmarkStart w:id="21" w:name="__Fieldmark__10_81596996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815969964"/>
            <w:bookmarkStart w:id="23" w:name="__Fieldmark__11_81596996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815969964"/>
            <w:bookmarkStart w:id="25" w:name="__Fieldmark__12_81596996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815969964"/>
            <w:bookmarkStart w:id="27" w:name="__Fieldmark__13_81596996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815969964"/>
            <w:bookmarkStart w:id="29" w:name="__Fieldmark__15_81596996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815969964"/>
            <w:bookmarkStart w:id="31" w:name="__Fieldmark__16_81596996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815969964"/>
            <w:bookmarkStart w:id="33" w:name="__Fieldmark__17_81596996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815969964"/>
            <w:bookmarkStart w:id="35" w:name="__Fieldmark__18_81596996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815969964"/>
            <w:bookmarkStart w:id="37" w:name="__Fieldmark__19_81596996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815969964"/>
            <w:bookmarkStart w:id="39" w:name="__Fieldmark__20_81596996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815969964"/>
            <w:bookmarkStart w:id="41" w:name="__Fieldmark__21_81596996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815969964"/>
            <w:bookmarkStart w:id="43" w:name="__Fieldmark__22_81596996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815969964"/>
            <w:bookmarkStart w:id="45" w:name="__Fieldmark__23_81596996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815969964"/>
            <w:bookmarkStart w:id="47" w:name="__Fieldmark__24_81596996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/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2:00Z</dcterms:created>
  <dc:creator>Judi Yost</dc:creator>
  <dc:description/>
  <dc:language>en-US</dc:language>
  <cp:lastModifiedBy>**</cp:lastModifiedBy>
  <cp:lastPrinted>2010-10-01T09:33:00Z</cp:lastPrinted>
  <dcterms:modified xsi:type="dcterms:W3CDTF">2010-10-01T14:33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