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20.png" ContentType="image/pn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lizabeth Scott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Yadkin County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all Creek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ast Bend, NC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Verdana" w:hAnsi="Verdana"/>
                <w:sz w:val="20"/>
                <w:szCs w:val="20"/>
              </w:rPr>
              <w:t xml:space="preserve"> Century Decoding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67450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21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Verdana" w:hAnsi="Verdana"/>
                <w:sz w:val="20"/>
                <w:szCs w:val="20"/>
              </w:rPr>
              <w:t xml:space="preserve"> Century Skill:  Using digital technology, communication tools and/or networks appropriately to access, manage, integrate, evaluate, and create information in order to function in a knowledge economy 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Computer/Technology Objective:  Use input devices (e.g., mouse, keyboard, remote control) and output devices (e.g.,monitor, printer) to successfully operate computers, VCRs, audiotapes, and othertechnologies. (1)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TimesNewRoman" w:ascii="TimesNewRoman" w:hAnsi="TimesNewRoman"/>
              </w:rPr>
              <w:t>Content Area Objective:  Reading- Decoding Skil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will identify and produce beginning and ending consonant sound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will identify and produce short vowel sound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will identify and produce diagraph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will read one syllable short vowel words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516242626"/>
            <w:bookmarkStart w:id="1" w:name="__Fieldmark__0_2516242626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516242626"/>
            <w:bookmarkStart w:id="3" w:name="__Fieldmark__1_2516242626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516242626"/>
            <w:bookmarkStart w:id="5" w:name="__Fieldmark__2_2516242626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516242626"/>
            <w:bookmarkStart w:id="7" w:name="__Fieldmark__3_2516242626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516242626"/>
            <w:bookmarkStart w:id="9" w:name="__Fieldmark__4_2516242626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516242626"/>
            <w:bookmarkStart w:id="11" w:name="__Fieldmark__5_2516242626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516242626"/>
            <w:bookmarkStart w:id="13" w:name="__Fieldmark__6_2516242626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516242626"/>
            <w:bookmarkStart w:id="15" w:name="__Fieldmark__7_2516242626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516242626"/>
            <w:bookmarkStart w:id="17" w:name="__Fieldmark__8_2516242626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516242626"/>
            <w:bookmarkStart w:id="19" w:name="__Fieldmark__9_2516242626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516242626"/>
            <w:bookmarkStart w:id="21" w:name="__Fieldmark__10_2516242626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516242626"/>
            <w:bookmarkStart w:id="23" w:name="__Fieldmark__11_2516242626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516242626"/>
            <w:bookmarkStart w:id="25" w:name="__Fieldmark__12_2516242626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516242626"/>
            <w:bookmarkStart w:id="27" w:name="__Fieldmark__13_2516242626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516242626"/>
            <w:bookmarkStart w:id="29" w:name="__Fieldmark__15_2516242626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516242626"/>
            <w:bookmarkStart w:id="31" w:name="__Fieldmark__16_2516242626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516242626"/>
            <w:bookmarkStart w:id="33" w:name="__Fieldmark__17_2516242626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516242626"/>
            <w:bookmarkStart w:id="35" w:name="__Fieldmark__18_2516242626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516242626"/>
            <w:bookmarkStart w:id="37" w:name="__Fieldmark__19_2516242626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516242626"/>
            <w:bookmarkStart w:id="39" w:name="__Fieldmark__20_2516242626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516242626"/>
            <w:bookmarkStart w:id="41" w:name="__Fieldmark__21_2516242626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516242626"/>
            <w:bookmarkStart w:id="43" w:name="__Fieldmark__22_2516242626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516242626"/>
            <w:bookmarkStart w:id="45" w:name="__Fieldmark__23_2516242626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516242626"/>
            <w:bookmarkStart w:id="47" w:name="__Fieldmark__24_2516242626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8:24:00Z</dcterms:created>
  <dc:creator>Judi Yost</dc:creator>
  <dc:description/>
  <cp:keywords/>
  <dc:language>en-US</dc:language>
  <cp:lastModifiedBy>**</cp:lastModifiedBy>
  <cp:lastPrinted>2000-11-29T16:18:00Z</cp:lastPrinted>
  <dcterms:modified xsi:type="dcterms:W3CDTF">2010-10-11T19:12:00Z</dcterms:modified>
  <cp:revision>3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