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izabeth Scot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adkin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 Cree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ast Bend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Decoding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:  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uter/Technology Objective:  Use input devices (e.g., mouse, keyboard, remote control) and output devices (e.g.,monitor, printer) to successfully operate computers, VCRs, audiotapes, and othertechnologies. (1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TimesNewRoman" w:hAnsi="TimesNewRoman"/>
              </w:rPr>
              <w:t>Content Area Objective:  Reading- Decoding Skil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beginning and ending consonant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short vowel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diagraph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read one syllable short vowel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38227753"/>
            <w:bookmarkStart w:id="1" w:name="__Fieldmark__0_33822775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38227753"/>
            <w:bookmarkStart w:id="3" w:name="__Fieldmark__1_33822775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38227753"/>
            <w:bookmarkStart w:id="5" w:name="__Fieldmark__2_33822775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38227753"/>
            <w:bookmarkStart w:id="7" w:name="__Fieldmark__3_33822775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38227753"/>
            <w:bookmarkStart w:id="9" w:name="__Fieldmark__4_33822775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38227753"/>
            <w:bookmarkStart w:id="11" w:name="__Fieldmark__5_33822775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38227753"/>
            <w:bookmarkStart w:id="13" w:name="__Fieldmark__6_33822775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38227753"/>
            <w:bookmarkStart w:id="15" w:name="__Fieldmark__7_33822775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38227753"/>
            <w:bookmarkStart w:id="17" w:name="__Fieldmark__8_33822775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38227753"/>
            <w:bookmarkStart w:id="19" w:name="__Fieldmark__9_33822775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38227753"/>
            <w:bookmarkStart w:id="21" w:name="__Fieldmark__10_33822775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38227753"/>
            <w:bookmarkStart w:id="23" w:name="__Fieldmark__11_33822775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38227753"/>
            <w:bookmarkStart w:id="25" w:name="__Fieldmark__12_33822775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38227753"/>
            <w:bookmarkStart w:id="27" w:name="__Fieldmark__13_33822775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38227753"/>
            <w:bookmarkStart w:id="29" w:name="__Fieldmark__15_33822775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38227753"/>
            <w:bookmarkStart w:id="31" w:name="__Fieldmark__16_33822775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38227753"/>
            <w:bookmarkStart w:id="33" w:name="__Fieldmark__17_33822775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38227753"/>
            <w:bookmarkStart w:id="35" w:name="__Fieldmark__18_33822775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38227753"/>
            <w:bookmarkStart w:id="37" w:name="__Fieldmark__19_33822775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38227753"/>
            <w:bookmarkStart w:id="39" w:name="__Fieldmark__20_33822775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38227753"/>
            <w:bookmarkStart w:id="41" w:name="__Fieldmark__21_33822775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38227753"/>
            <w:bookmarkStart w:id="43" w:name="__Fieldmark__22_33822775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38227753"/>
            <w:bookmarkStart w:id="45" w:name="__Fieldmark__23_33822775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38227753"/>
            <w:bookmarkStart w:id="47" w:name="__Fieldmark__24_33822775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4:00Z</dcterms:created>
  <dc:creator>Judi Yost</dc:creator>
  <dc:description/>
  <cp:keywords/>
  <dc:language>en-US</dc:language>
  <cp:lastModifiedBy>**</cp:lastModifiedBy>
  <cp:lastPrinted>2000-11-29T16:18:00Z</cp:lastPrinted>
  <dcterms:modified xsi:type="dcterms:W3CDTF">2010-10-11T19:1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