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20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izabeth Scot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Yadkin Coun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ll Creek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ast Bend, NC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Decoding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Skill:  Using digital technology, communication tools and/or networks appropriately to access, manage, integrate, evaluate, and create information in order to function in a knowledge economy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mputer/Technology Objective:  Use input devices (e.g., mouse, keyboard, remote control) and output devices (e.g.,monitor, printer) to successfully operate computers, VCRs, audiotapes, and othertechnologies. (1)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TimesNewRoman" w:ascii="TimesNewRoman" w:hAnsi="TimesNewRoman"/>
              </w:rPr>
              <w:t>Content Area Objective:  Reading- Decoding Skil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beginning and ending consonant sound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short vowel sound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diagraph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read one syllable short vowel word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511216302"/>
            <w:bookmarkStart w:id="1" w:name="__Fieldmark__0_251121630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511216302"/>
            <w:bookmarkStart w:id="3" w:name="__Fieldmark__1_251121630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511216302"/>
            <w:bookmarkStart w:id="5" w:name="__Fieldmark__2_251121630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511216302"/>
            <w:bookmarkStart w:id="7" w:name="__Fieldmark__3_251121630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511216302"/>
            <w:bookmarkStart w:id="9" w:name="__Fieldmark__4_251121630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511216302"/>
            <w:bookmarkStart w:id="11" w:name="__Fieldmark__5_251121630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511216302"/>
            <w:bookmarkStart w:id="13" w:name="__Fieldmark__6_251121630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511216302"/>
            <w:bookmarkStart w:id="15" w:name="__Fieldmark__7_251121630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511216302"/>
            <w:bookmarkStart w:id="17" w:name="__Fieldmark__8_251121630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511216302"/>
            <w:bookmarkStart w:id="19" w:name="__Fieldmark__9_251121630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511216302"/>
            <w:bookmarkStart w:id="21" w:name="__Fieldmark__10_251121630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511216302"/>
            <w:bookmarkStart w:id="23" w:name="__Fieldmark__11_251121630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511216302"/>
            <w:bookmarkStart w:id="25" w:name="__Fieldmark__12_251121630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511216302"/>
            <w:bookmarkStart w:id="27" w:name="__Fieldmark__13_251121630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511216302"/>
            <w:bookmarkStart w:id="29" w:name="__Fieldmark__15_251121630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511216302"/>
            <w:bookmarkStart w:id="31" w:name="__Fieldmark__16_251121630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511216302"/>
            <w:bookmarkStart w:id="33" w:name="__Fieldmark__17_251121630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511216302"/>
            <w:bookmarkStart w:id="35" w:name="__Fieldmark__18_251121630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511216302"/>
            <w:bookmarkStart w:id="37" w:name="__Fieldmark__19_251121630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511216302"/>
            <w:bookmarkStart w:id="39" w:name="__Fieldmark__20_251121630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511216302"/>
            <w:bookmarkStart w:id="41" w:name="__Fieldmark__21_251121630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511216302"/>
            <w:bookmarkStart w:id="43" w:name="__Fieldmark__22_251121630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511216302"/>
            <w:bookmarkStart w:id="45" w:name="__Fieldmark__23_251121630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511216302"/>
            <w:bookmarkStart w:id="47" w:name="__Fieldmark__24_251121630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24:00Z</dcterms:created>
  <dc:creator>Judi Yost</dc:creator>
  <dc:description/>
  <cp:keywords/>
  <dc:language>en-US</dc:language>
  <cp:lastModifiedBy>**</cp:lastModifiedBy>
  <cp:lastPrinted>2000-11-29T16:18:00Z</cp:lastPrinted>
  <dcterms:modified xsi:type="dcterms:W3CDTF">2010-10-11T19:12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